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422995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380365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3776170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2334628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