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68183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68183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68183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68183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68183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68183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6818377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68183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68183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6818377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68183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68183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68183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681837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68183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681837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681837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681837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681837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681837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681837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681837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681837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68183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68183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68183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68183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68183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68183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68183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68183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68183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68183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681837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681837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68183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68183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681837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681837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