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0181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0181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0181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0181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0181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0181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018148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0181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0181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018148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0181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0181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0181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01814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01814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01814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01814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01814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01814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01814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01814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01814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01814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01814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01814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01814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01814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01814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01814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01814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01814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01814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01814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018148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018148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01814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01814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018148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018148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