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43691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4369156"/>
            <w:bookmarkStart w:id="1" w:name="__Fieldmark__0_32343691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