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17002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1700286"/>
            <w:bookmarkStart w:id="1" w:name="__Fieldmark__0_40117002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