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501171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50117144"/>
            <w:bookmarkStart w:id="1" w:name="__Fieldmark__0_40501171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