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2015539"/>
            <w:bookmarkStart w:id="1" w:name="__Fieldmark__0_15320155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2015539"/>
            <w:bookmarkStart w:id="3" w:name="__Fieldmark__2_15320155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2015539"/>
            <w:bookmarkStart w:id="5" w:name="__Fieldmark__3_15320155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