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39853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39853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39853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39853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39853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39853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398538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39853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39853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398538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39853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39853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39853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39853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39853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39853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39853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39853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39853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39853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39853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39853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39853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39853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39853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39853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39853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39853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39853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39853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39853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39853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39853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398538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398538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39853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39853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398538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398538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