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75719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7571968"/>
      <w:bookmarkStart w:id="1" w:name="__Fieldmark__0_38275719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