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40470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4047012"/>
            <w:bookmarkStart w:id="1" w:name="__Fieldmark__0_30140470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