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44736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4473667"/>
      <w:bookmarkStart w:id="1" w:name="__Fieldmark__0_34044736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