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52602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52602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52602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52602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52602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52602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5260292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52602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52602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526029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52602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52602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52602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52602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52602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52602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52602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52602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52602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52602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52602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52602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52602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52602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52602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52602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52602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52602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52602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52602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52602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52602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52602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526029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526029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52602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52602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526029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526029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