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9454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945400"/>
      <w:bookmarkStart w:id="1" w:name="__Fieldmark__0_3389454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