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74274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74274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74274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74274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74274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74274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7427426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74274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74274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742742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74274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74274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742742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74274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74274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74274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74274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74274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74274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74274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74274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74274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742742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74274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74274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74274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74274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74274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74274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74274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74274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74274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74274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742742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742742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74274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742742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742742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742742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