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7686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7686669"/>
            <w:bookmarkStart w:id="1" w:name="__Fieldmark__0_4047686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