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57313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57313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573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5731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5731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5731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5731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5731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5731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5731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5731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5731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5731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5731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5731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5731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5731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