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20900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2090012"/>
      <w:bookmarkStart w:id="1" w:name="__Fieldmark__0_19920900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