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86552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8655277"/>
      <w:bookmarkStart w:id="1" w:name="__Fieldmark__0_28586552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