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7006396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70063967"/>
      <w:bookmarkStart w:id="1" w:name="__Fieldmark__0_287006396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