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Managing RDF inpu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jects require RDF resources from many locations an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these in different combinations. For examp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set of the data for debugging purposes or load a diffe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or experimentation. The library \pllib{semweb/rdf_library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sets of RDF files spread over different loc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etwork locations. The original version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tadata about collections of RDF sources in an R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Manifest}. The current version suppor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oID]{http://www.w3.org/TR/void/} format and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es (typically named \file{void.ttl}) can use el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Manifest vocabulary to support features that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nifes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-manif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ifest file is an RDF file,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urtle]{http://www.w3.org/TeamSubmission/turtle/} forma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eta-data about RDF resources. Often, a manifest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files in the current directory, but it can also describ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t arbitrary URL locations. The RDF schema for RD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can be found in \file{rdf_library.ttl}. The name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library forma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rdf/library/} and abbrev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defines three root classes: lib:Namespace, lib:Ont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Virtual, which we describ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Ontolo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class of owl:Ontology.  It has two subclasses, lib: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:Instances.  These three classes are currently processed eq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 are recognised on lib:Ont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dc: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ontology.  Displayed by rdf_list_library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version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ntology.  Displayed by rdf_list_library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im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imported.  If rdf_load_library/2 is used to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, the ontologies referenced here are loaded as wel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ubProperties: lib:schema and lib:instances with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lib: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d graph into which the resource is load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\const{/}, the basename of each loaded file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.  Defaults to the URL the RDF i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lib: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base for processing the RDF data.  If not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named graph, which in turn defaults to the UR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i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ontologies do not refer to an RDF resource themselv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ort other resources.  For example the W3C WordNet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const{wn-basic} and \const{wn-full} as virtu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:Virtual resource is used as a second rdf: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n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Cloud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lioPatria to combine this ontology and all data it imp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in the automatically generated data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URL to be a namespace. The definition provide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and can be referenced in the lib:provides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usesNamespace properties. The rdf_load_library/2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encountered namespace mnemonics with rdf-d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ns/2.  Typically namespace declarations use @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E.g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</w:t>
        <w:tab/>
        <w:t xml:space="preserve">    lib: &lt;http://www.swi-prolog.org/rdf/library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rdfs: &lt;http://www.w3.org/2000/01/rdf-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 lib:Nam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:mnemonic "rdf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:namespace rd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]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pport for the VoID and VANN vocabul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VoID]{http://www.w3.org/TR/void/} aims at resol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the Manifest files described her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NN]{http://vocab.org/vann/} vocabulary provid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eferred namepaces prefixes.  The RDF library manager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oID files.  The following rela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oID \const{Dataset} and \const{Linkset}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lib:Ontology}, but a VoID resourc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Virtual}.  I.e., the VoID URI itself nev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D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owl:imports} and its lib special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\const{void:subset} (referring to another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) and \const{void:dataDump} (referring to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description of the dataset is given using \const{dcterms: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\const{rdfs:com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RDF library recognises \const{lib:source}, \const{lib: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const{lib:Cloudnode}, which have no equivalent in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RDF library recognises \const{vann:preferredNamespacePrefi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vann:preferredNamespaceUri} as alternative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way for defining prefixes. The domai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s is unclear. The library recognises them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 Note that the range of \const{vann:preferredNamespaceU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emph{literal}.  A disadvantage of that is that the Turtl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cannot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RDF metadata is \emph{not} stored in the RDF data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by low-level primitives that do \emph{not} perform R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In particular, this means that rdfs:supProperty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:subClassOf cannot be used to specialise the RDF meta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manif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find-manif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etadata file(s) are loaded into the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ttach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library}{1}{+FileOr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ta-data on RDF repositories from \arg{FileOrDirectory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directory, this directory is processed recurs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each directory, a file named \file{void.tt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ifest.ttl} or \file{Manifest.rdf} is loaded (in this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namespaces are added to the rdf-db namespace list.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re added to a privat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list_library.pl}. Each ontology is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dentifier}, derived from the basename of the UR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is, using the declaration below, the ident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ontology is \const{wn-bas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n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terms:title "Basi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available resources in the library.  Currently on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have a dcterms:title property.  See \secref{usag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initial set of manifests to refer to R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vered by a manifest. If such a referenc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or listing a library, the library manager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 in the directory holding the referenced RDF fil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ifest. If a manifest is found that covers the referenc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 found in the manifest will be followed. Otherwise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s simply loaded using the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oration of the library is achieved using rdf_list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df_list_library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list_library}{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2}{+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sources that will be loaded if \arg{I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library/2. See rdf_attach_library/1 for how on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generated. In addition it checks the existe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o help debugging library dependencies. Before doing it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ist_library/2 reloads manifests that have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. For HTTP resources it uses the HEAD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existence and last modification time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library}{2}{+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iven library. First rdf_load_library/2 will establ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need to be loaded and whether all resources exist. 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age scenari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project will use a single file using the same form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 that defines alternative configura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is file is loaded at program start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ttach_library/1.  Users can now list the avail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list_library/0 and rdf_list_library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list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core-vocabularies E-Culture core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-vocabularies All E-Culture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hacks            Specific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mappings         E-Culture ontolog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core-collections E-Culture cor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-collections  E-Culture al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medium           E-Culture medium sized data (artchive+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              E-Cultur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list a specific category using rdf_list_library/1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wo additional manifests referenced by resource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c-mappings}.  If a resource does not exist is is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NOT FOUND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list_library('ec-mapping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 RDF manifest /home/jan/src/eculture/vocabularies/mappings/Manifest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 RDF manifest /home/jan/src/eculture/collections/aul/Manifest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:///home/jan/src/eculture/src/server/ec-mapp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file:///home/jan/src/eculture/vocabularies/mappings/mapp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interface_class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interface_property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thnographic_property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propertie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property_semantic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situ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situation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file:///home/jan/src/eculture/collections/aul/a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.r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9style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extractedperiod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manual-period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ferenc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manifest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manifests are located either on the local filesyste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resource. The initial manifest can also be load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RL. This defines the initial \jargon{base URL}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URL can be overruled using the Turtle @{base} directiv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an be referenced relative to this base URL by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's URI expansion rules. Turtle resources can be specifi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as absolute URL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http://www.example.com/rdf/ontology.rdf$&gt;), as relative 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(e.g.\ \verb$&lt;../rdf/ontology.rdf$&gt;) o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} (e.g.\ prefix:ont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notation is powerful as we can define multiple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sources relative to them. Unfortunately, prefix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bsolute URLs or URLs relative to the base URL. Notab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fined relative to other prefixes. In addition, a pref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followed by a Qname, which excludes \verb$.$ and \verb$/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locatable manifests must define all resource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RL. Relocation is automatic if the manifest remai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s the resources it references. If the manifes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(i.e.\ for creating a local version) it can use @{bas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source hierarchy. We can point to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s using @{prefix} declarations.  There, we 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Virtual} resources using prefix:name.  Here is an exampl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give some line from the initial manifes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virtual RDF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se &lt;http://gollem.science.uva.nl/e-culture/rdf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base:</w:t>
        <w:tab/>
        <w:tab/>
        <w:t>&lt;base_ontologies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c-core-vocabula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E-Culture core vocabularie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rdf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ow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dc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vra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d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:comment "RDF Schema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rdf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chema &lt;rdfs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tting it all toge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lib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provide skeleton code for filling the RD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ssword protected HTTP repository. The first line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Next we include modules that enable us to manage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RDF database caching and HTTP connections. Then we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authentication, enable caching of processed RDF fil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nifest. Finally load_data/0 loads all our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cach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set_authorization('http://www.example.org/rd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sic(john, secre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set_cache_options([ global_directory('RDF-Cach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_global_directory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attach_library('http://www.example.org/rdf/Manifest.tt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oa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ad our RD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data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load_library('al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: A metadata file for W3C 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3cmanif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D metadata below allows for loading WordNe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versions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load_library('wn-basic'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load_library('wn-full'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void: &lt;http://rdfs.org/ns/void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vann: &lt;http://purl.org/vocab/vann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</w:t>
        <w:tab/>
        <w:t xml:space="preserve">    lib: &lt;http://www.swi-prolog.org/rdf/library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owl: &lt;http://www.w3.org/2002/07/owl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rdf: &lt;http://www.w3.org/1999/02/22-rdf-syntax-ns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rdfs: &lt;http://www.w3.org/2000/01/rdf-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xsd: &lt;http://www.w3.org/2001/XML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 dc: &lt;http://purl.org/dc/terms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wn20s: &lt;http://www.w3.org/2006/03/wn/wn20/schema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wn20i: &lt;http://www.w3.org/2006/03/wn/wn20/instances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ann:preferredNamespacePrefix "wn20i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n:preferredNamespaceUri "http://www.w3.org/2006/03/wn/wn20/instances/"</w:t>
      </w:r>
    </w:p>
    <w:p>
      <w:pPr>
        <w:pStyle w:val="PreformattedText"/>
        <w:bidi w:val="0"/>
        <w:spacing w:before="0" w:after="0"/>
        <w:jc w:val="left"/>
        <w:rPr/>
      </w:pPr>
      <w:r>
        <w:rPr/>
        <w:t>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ann:preferredNamespacePrefix "wn20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n:preferredNamespaceUri "http://www.w3.org/2006/03/wn/wn20/schema/"</w:t>
      </w:r>
    </w:p>
    <w:p>
      <w:pPr>
        <w:pStyle w:val="PreformattedText"/>
        <w:bidi w:val="0"/>
        <w:spacing w:before="0" w:after="0"/>
        <w:jc w:val="left"/>
        <w:rPr/>
      </w:pPr>
      <w:r>
        <w:rPr/>
        <w:t>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com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description "Common files between full and basic versio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attribute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causes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classifiedby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entailment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glossary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hyp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membermer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partmer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ameverbgroupas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imilarity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ynset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ubstancemer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enselabels.rdf.gz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sk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subset &lt;wnskosmap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 &lt;wnSkosInScheme.ttl.gz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skos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skosmap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basic-sche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basic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CloudNo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Basi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description "Light version of W3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versionInfo "2.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basic-schema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skos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commo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full-sche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full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CloudNo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Full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description "Full version of W3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versionInfo "2.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full-schema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skos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commo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ant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derivationallyrelated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participleof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pertainsto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eealso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wordsensesandwords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frame.rdf.gz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