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ql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onstraing Query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straing Query Langu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 level interface to SQL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ike Els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Lill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matt.s.lilley@gmail.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 is a high level Prolog interface to SQL databases. It i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hristoph Draxler \cite{Draxler:ALPUK91}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eries are generated but unlike Draxler's work, databas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pped to Prolog predicates, but database querie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These terms allow for accessing table columns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several aspects of SQL that have no natu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such as outer joins, ins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ql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