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28211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28796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62731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81316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34154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52548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681088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02211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