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56176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80533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69780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04488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