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74755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11100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25683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13100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