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8404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33661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72460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14698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29851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17502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4855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29828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