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 = '\documentclass{article}\usepackage[a4paper, margin=3cm]{geometry}\usepackage{fontspec}\catcode`\ε=\active\defε{$$\varepsilon$$}\begin{document}\input{fh.tex}\end{document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2man --utf8 -c "" ../findhyph &gt; findhyph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2text ../findhyph &gt; findhyp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 echo $(TEX) &gt; findhyph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2latex -out fh.tex ../findhy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 's/TeX/\\TeX{}/g' fh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latex findhyph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latex findhyph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fh.tex findhyph.aux findhyph.log findhyph.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