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62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91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076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403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