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324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131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749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2652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