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31910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2561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24636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