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31513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8026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94592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04448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29047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