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431617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367036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192657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0967634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904279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7900578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0696839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3558981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4764881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0586023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373075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659963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028768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2264844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4269340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0945768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4460204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574187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45842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2290511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0403413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2752747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8565585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676619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444265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