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81436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63908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13127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82950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53044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50786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3958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