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4078669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3025779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4831288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0756087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0443076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1099909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