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84410977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147792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61868417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