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05330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34605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16814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04466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072145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45079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963229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855206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468067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199418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34631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81379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05581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234223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33033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9330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25796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73460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70234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67815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27321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5053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