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30365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21774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59772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