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31983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4140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21408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82440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25723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06057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40798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47037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14486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83912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5810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45277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48376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0441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99348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51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80791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12849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53016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6343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63226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3014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3865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48001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03126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