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35802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33276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13581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