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13542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00211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8268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70985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9090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20008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