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83654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53806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4186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26160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10425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