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15859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72198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93293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