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924417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418694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43693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0140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398746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253603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33815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422802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347682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53622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464215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867801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02418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006259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68076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549300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11933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82404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270146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73759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419539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775663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