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740603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975432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542756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750629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442522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3343023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957241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