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068368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306913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22811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151320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979917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