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74747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49826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4937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0739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33389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88403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