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37788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63093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79649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40774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94260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55637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48206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10086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14412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00604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67040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27798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68133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76067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73804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13691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9214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16753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34461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73330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2799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24493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