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737524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000618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7563117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220740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152103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2636911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5956126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