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3584471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0517179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4120275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6144409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2916747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0055890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2451859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1362688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7543234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7408847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0947513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3439639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0170258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8648094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886197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8109276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637281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895326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0081670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0812413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7607807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0922466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106848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1344130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0527039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