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3041137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99249555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55559725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