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9641516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2749490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130250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8842028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6680872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