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34549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98834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79217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54059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96730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97263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82054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15132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00650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170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55302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61706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088581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53864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76563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24423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16749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00528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97921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485985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36942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06984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