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230397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74330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31105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