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29264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51398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83407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67185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91679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