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453057667"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2080476886"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233718545"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764944277"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293491568"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95489378"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831160964"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572070646"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910266034"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616590286"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035307954"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301318121"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922975745"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024966497"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420445325"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081695427"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491769109"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652768932"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600415645"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892598648"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107214359"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098243801"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