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11781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251690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76687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63079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95655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24772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