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90991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846412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02535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065529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23659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74008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4651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77794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52231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01423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998890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77385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19086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68720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43854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246487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65930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604155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25930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155781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3181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94582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004017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28970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803483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