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33265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55146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03586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90865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91566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51501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39025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18602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47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11588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42509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23318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8073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5339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20899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8233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82907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36165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50934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54978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73552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98122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70140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91372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16095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