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44773972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79966202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12500165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45682543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56823447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14391263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99600190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