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7177844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2658789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2872685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4663038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9905109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6772333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6452277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