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826630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96548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994434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