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153671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94153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22258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118819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221793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354613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