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926791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131471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3396584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319858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925794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301952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518704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