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43028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5297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00118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