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133608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53351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70035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38116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875992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319577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11040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944728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38054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030847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0135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406349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26977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093336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262834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883420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31720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5596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578139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88418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22002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71958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