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57756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1862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652394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21323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73023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