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154859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06344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97877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62417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36842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03608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