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38122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102100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469267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927165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772255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485184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11166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698391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131069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76467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446869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871375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38255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428957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482412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12243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291606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48338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404913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804418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48402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297859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349228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58701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7700219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