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991311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444137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097341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