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1295225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6889892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3707599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