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673888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216943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587674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8198551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0759684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77806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658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61844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581182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444863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20965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291692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6580620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57582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377001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158046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264961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103243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955680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6232972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808418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6011083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934296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702224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25288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