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942948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289144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55264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2824501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77413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