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270228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248192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6924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989206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83745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2613787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