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19173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33330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44973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439439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5696844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35764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145913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0665716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24966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95631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58516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48215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47787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735404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743205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683491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943293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7878773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1931380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6122396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392299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90174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