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2974950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20854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48015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619345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122791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8945295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52460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