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597545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9204712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4489737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