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25161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88801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64538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9820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31180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7899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53025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