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04339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65658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66497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814598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97680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