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46641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5997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38581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35609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45889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79434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