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339117590"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766790545"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097371142"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071339902"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2137473022"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318455158"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976481505"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781560980"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476327345"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288558519"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2108720910"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887145981"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969136"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709519006"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981804863"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932048284"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2004894385"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468300307"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972861345"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550098042"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635862954"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494786773"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