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4436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86987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15304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10602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74719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037962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89472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21524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379809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457254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28290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17400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55642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01047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049549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319054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50857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860557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62031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29915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248080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78933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12581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698217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00966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