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187888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0636703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764212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893130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97575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5998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