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660181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435332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705858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803042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051941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35047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657358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94154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03529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061809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824796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546342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4255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34793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906541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895568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790378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603557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166166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51496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728167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07260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