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13731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82747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2729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41422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7421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