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51647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53906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28202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5611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17280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17104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52498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