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23705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09740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14777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