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6907018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3209912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533535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40562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545965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20787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787129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0656010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750942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0500146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997438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247988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176729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704028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501419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542811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7870590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488978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526071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641923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607650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484065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3072008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237751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0676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