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8:21:4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01769384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