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70810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5743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76139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9667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94073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96472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5646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1183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29340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04655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16160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60552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7635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1484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41910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69149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48630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59556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29060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6324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91895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45866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