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37293050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4608412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738545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459314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0005313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7873035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68309989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