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25245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5898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32567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37115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06765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53694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37064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97880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09996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06647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7333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30408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01364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87615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78898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51172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19081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04068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29897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1824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63749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40086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7491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06727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31224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