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719646803"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309250964"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667796464"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