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10849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48732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22450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37855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84367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43148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