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0816737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4084247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4923155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8838233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0518373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