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eschreibung der verwendeten resourc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... 99 = reserved: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2 = Sysmenue: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1-59 = User At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     = Button "Ende"   ( #iEn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      = Button "Okay"   ( #iOk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     = Menuepunkt "Exit" ( #iExit ) normalerweise abe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      = Button "Select" ( #iSel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     = Button "Search" ( #iSear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      = Button "Copy"   ( #iCopy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      = Button "Save"   ( #iSav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      = Button "Delete" ( #i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      = Button "Clear"  ( #iClear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.. 299 = Menue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Erweiterung bedarf Aenderung in pmmain.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</w:t>
        <w:tab/>
        <w:t>= 1. Menue Punkt in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</w:t>
        <w:tab/>
        <w:t>= 2. Menue Punkt in Acti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1</w:t>
        <w:tab/>
        <w:t>= 1. Menuepunkt unter dem 2. Menuepunkt in Action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 .. 399 = Eingabe F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</w:t>
        <w:tab/>
        <w:t>= Generic Help</w:t>
        <w:tab/>
        <w:t xml:space="preserve">  ( wird von GUI direkt verwalt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