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[gui.doc wk 18.04.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inige Dokumentation zu Views, Form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r Ablauf zum �ffen ein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durch den Ablauf nach 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 --&gt; ViewFactory (normalerweise wird aber ein open a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, welches als Argument den Namen der zu oeffnend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elt - ist aber im Ablauf letztendlich sehr �hn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vate....-Methoden werden hier nicht beschrieben, da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erden sollen und eventuell entfallen oder fun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�nder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gepr�ft, ob eine neue Instance ueberhaupt gew�nsch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ird an die Factory der zu oeffnenden ViewClass d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InstanceRequest gesendet, diese kann dann direkt ein View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liefern, welches dann als offen angesehen wird und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wird dann nicht durchgef�hrt.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r Methode #openSingle, wird dies aber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tenen F�llen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 Instance der gew�nschten ViewClass wird erzeu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 Dictionaries u. �. werden zu Verwaltungszw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itialize wird an die neu erzeugte View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USS in jeder ViewClass vorhanden sein und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vornehmen: Als erstes und unbedingt notwend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indung zu einem FormObjekt herzustellen. Es beste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en, dies zu bewerkstell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�r jede ViewClass gibt es eine eigene Form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bei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e #attachForm zu verwenden, welches das FormObjekt erzeu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der View verbindet. Das Erzeugen eines neuen FormObje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hinhaltet auch das Versenden von #initialize an dieses FormObjek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ches dann sich selbst initialisiert und damit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wischen Form und dem GUI herstellt. Letztere Verbindung is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teres als die Registrierung der Form selbst und der Item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I, sichtbare Aktionen oder das Erzeugen einer Window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chgef�hrt - lediglich Verwaltungsinformationen de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itgestellt. Dieses Verfahren hat den Vorteil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kte Trennumg zwischen View und Form durchzufueh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er nur mit erheblich h�herem Aufwand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�r jede ViewClass wird eine Instrance d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For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bei ist die Methode #createForm zu verwen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 neue Instance der Class AutomaticForm erzeu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s FormObjekt zur�ckgibt. An dieses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registerAs gesendet, und daraufhin werden auch 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die Items registriert, dabei wird nat�r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Objekt als Owner des Items angegeben (also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sg( FormItemText, sym_newItem, self .. )" so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sg( FormItemText, sym_newItem, f, ...)" wobei 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createForm zur�ck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open wird an die erzeugte Form gesendet. Diese hat zur Folg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WamOpenWindow() das entsprechende Window physika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(noch nicht sichtbar) und daraufhin di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Initialization an das FormObjekt sendet; die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ubclassed werden um Aktionen durchzuf�hren, die das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hysikalischen Window bedingen (z.B. weitere Menue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) - Wurde eine automatisch erzeugte Form (Automatic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so kann eine entsprechende Initialisierung durch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thode #openInitializationForForm in der View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hat als Argument das FormObjekt). Daraufhin wird an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ierte) FormItem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ssage #openInitialization gesendet, die dann A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tems durchf�hren kann, welche ebenfalls das Vorhandens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zw. des Items be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openInitialization wird an die View gesendet. Hier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n Operationen durchgef�hrt werden. Das Window ist hi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finishOpenInitialization wird an die Form gesendet; die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fhin das Window sichtba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Messageloop ist jetzt beendet. Die GUI wird nachdem da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 gemacht worden noch die Methode #post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 senden, welche sie dann an die View weiterleiten wird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ann Aktionen durchgef�hrt werden wie in #open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Unterschied, da� das Window jetzt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r Ablauf zum schlie�en ein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o be writt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