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35282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85405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96677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63996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