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71763588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62935500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62127799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04514816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