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18642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75310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52079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00107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67363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9266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38731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87461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14152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60698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81606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16057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7835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82358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5738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19285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93813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875578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21067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8441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41575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61647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07474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8903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071273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99105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36842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51498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41420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6300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65651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43304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11447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020883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79856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3177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3348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06576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44789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