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6002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90967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0668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1758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0274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98030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5281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09202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030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87650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8210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976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58439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61125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71495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1159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29721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51439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105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546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20787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55730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69868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43052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93611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5813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26500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88405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62132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04452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55697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31136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48992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43890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7330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0920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0648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1535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92654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