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209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32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468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69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726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546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410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912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767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678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355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849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849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