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86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66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2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119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72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85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542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699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7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416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23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505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487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91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42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