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41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094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945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538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00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66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369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736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91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223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632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621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75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953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493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623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172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