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035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331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72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462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31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2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578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23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941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26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192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406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931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