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956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015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510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646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67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704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9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586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039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639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200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155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007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574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010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