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99320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33715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41546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74667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31842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77236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24597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35785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46235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14565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51368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94646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01298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06737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24235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46048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02112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