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655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9854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990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940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936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448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639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0276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299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019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930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850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536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920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299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