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142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4603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11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824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908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425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256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728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189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902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772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327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563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052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471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742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850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