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713550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422313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