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8547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7346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9465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29642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465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8934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115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47907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3368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17699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1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4039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9963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8348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58821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12420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45254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