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2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018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734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21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78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585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15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85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13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119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42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12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5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