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69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15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21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2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93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091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539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295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51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198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94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556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4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