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946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548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8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264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81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80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431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000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8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989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07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337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873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75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59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