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0087995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440231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8048443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