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4343771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134784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7049735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084372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