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4474228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7187963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3421227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2774623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