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886520413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38816977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044087306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677619683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