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810000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772261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537234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