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8000814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3769317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1113558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7542023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