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ty : hol_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variable {`:B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is bound to the HOL type {: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very common type variable {:B} inside derived rules (e.g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 list for {inst} or {type_subst}) without the inefficienc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ce of calling a quotation parser or explici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y, bool_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