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51678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87248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17021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27942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